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2-я Речн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2-я Речная, 35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ладимир Викторович – заместитель главы Администрации города Батайска по территориальному развитию и строительству города Батайска  – 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благоустройстве территории необходимо предусмотреть водоотведение и пешеходный тротуар в продолжение  к существующему тротуару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асилий Николаевич – начальник Управления по архитектуре и градостроительству города Батайска –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роектирования двухэтажного объекта необходимо рассчитать инсоляцию для жилого многоквартирного дома по ул. 2-я Речная, 27 и учесть сложившуюся линию застройк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правообладателю земельного участка по                              ул. Речная, 27А следующее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 выполнить расчет инсоляции в отношении многоквартирного жилого дома по ул. 2-я Речная, 27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смотреть проектирование и строительство объекта по сложившейся линии застройки с объектами по ул. 2-я Речная, 27 и ул. 2-я Речная, 35В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, комиссией одобрен проект постановления "О предоставлении разрешения на отклонение от предельных параметров разрешенного строительства по ул. 2-я Речная, 35А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5 машино-мест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2-я Речная, 35А</w:t>
      </w:r>
      <w:r>
        <w:rPr>
          <w:rFonts w:cs="Times New Roman" w:ascii="Times New Roman" w:hAnsi="Times New Roman"/>
          <w:sz w:val="24"/>
          <w:szCs w:val="24"/>
        </w:rPr>
        <w:t xml:space="preserve"> 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4T13:37:00Z</dcterms:modified>
  <cp:revision>165</cp:revision>
  <dc:subject/>
  <dc:title/>
</cp:coreProperties>
</file>